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Nombre: Jorge Orlando palomo Sánchez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Nombre del video: </w:t>
      </w:r>
      <w:r>
        <w:rPr>
          <w:rFonts w:cs="Arial" w:ascii="Arial" w:hAnsi="Arial"/>
          <w:b/>
          <w:bCs/>
          <w:kern w:val="2"/>
          <w:sz w:val="28"/>
          <w:szCs w:val="28"/>
        </w:rPr>
        <w:t>Johnnie Walker Android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nlace o permalink del video: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http://www.youtube.com/watch?v=AYC8fTv2jp4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Datos : biblioteca, libro, androide, mundos, relojes, naturaleza, hiervas, mariposa, 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val="es-MX"/>
        </w:rPr>
        <w:t xml:space="preserve">Información: un androide puede ser más maravilloso y súper desarrollado, pero un androide no puede usar un Johnny Walker </w:t>
      </w:r>
    </w:p>
    <w:p>
      <w:pPr>
        <w:pStyle w:val="Prrafodelista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Prrafodelista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Prrafodelista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hay que apreciar mas la vida desde los ojos de los que no los pueden tener, y asi lograr cosas grandiosas. 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Acto comunicativo que encontraron (explícalo): la luz es suave… tranquilla. El ambiente es suave y relajado. Miradas inexpresivas y suaves. Paisajes suaves y cálidos llenos de vida.</w:t>
      </w:r>
    </w:p>
    <w:p>
      <w:pPr>
        <w:pStyle w:val="Prrafodelista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Una forma de explicar el sentido de la vida, es la esencia de sentir las cosas y valorarlas en cada uno de sus detalles… y valorarles por el simple hecho de ser humanos, y esta es la única forma de alcanzar la inmortalidad. 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0:07:00Z</dcterms:created>
  <dc:creator>UCEM2009</dc:creator>
  <dc:description/>
  <cp:keywords/>
  <dc:language>en-US</dc:language>
  <cp:lastModifiedBy>UCEM2009</cp:lastModifiedBy>
  <dcterms:modified xsi:type="dcterms:W3CDTF">2009-09-16T00:07:00Z</dcterms:modified>
  <cp:revision>1</cp:revision>
  <dc:subject/>
  <dc:title/>
</cp:coreProperties>
</file>